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112"/>
      </w:tblGrid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lling mistake 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c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rong choice of word — look up meaning and use of word 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ject is missing in your sentence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b is missing in your sentence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s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b stem — look up the correct spelling/form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v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ject and verb need to agree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ong tense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x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rect use of the auxiliary verb avoir or être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correct use of an infinitive, verb needs to be conjugated or use infinitive 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xive verb issue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od  — use indicative or subjunctive mood correctly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rect use of pronoun — subject, direct object or indirect object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pron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rect relative pronoun — check antecedent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or in negation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 order is incorrect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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 missing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/agreement of article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ction — au, aux, du, des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n/adjective agreement – gender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n/adjective agreement — number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sion needed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 of English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nt incorrect or missing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 not needed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p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rect use of a preposition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have no idea what this says!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Palatin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mposition Correction Reference Sheet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rPr>
        <w:rFonts w:ascii="Palatino" w:hAnsi="Palatino" w:cs="Palatino"/>
        <w:color w:val="000000"/>
      </w:rPr>
    </w:pPr>
    <w:r>
      <w:rPr>
        <w:rFonts w:cs="Palatino" w:ascii="Palatino" w:hAnsi="Palatino"/>
        <w:color w:val="000000"/>
      </w:rPr>
      <w:t xml:space="preserve">The error correction chart list codes for your writing errors.  You will use the codes to assess and correct the mistakes that you make in your compositions. </w:t>
    </w:r>
  </w:p>
  <w:p>
    <w:pPr>
      <w:pStyle w:val="Header"/>
      <w:rPr>
        <w:rFonts w:ascii="Palatino" w:hAnsi="Palatino" w:cs="Palatino"/>
        <w:color w:val="000000"/>
      </w:rPr>
    </w:pPr>
    <w:r>
      <w:rPr>
        <w:rFonts w:cs="Palatino" w:ascii="Palatino" w:hAnsi="Palatin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4:00Z</dcterms:created>
  <dc:creator>Terrill Laura</dc:creator>
  <dc:description/>
  <cp:keywords/>
  <dc:language>en-US</dc:language>
  <cp:lastModifiedBy>Terrill Laura</cp:lastModifiedBy>
  <cp:lastPrinted>2007-10-31T10:36:00Z</cp:lastPrinted>
  <dcterms:modified xsi:type="dcterms:W3CDTF">2008-05-24T15:37:00Z</dcterms:modified>
  <cp:revision>5</cp:revision>
  <dc:subject/>
  <dc:title>Devoir #</dc:title>
</cp:coreProperties>
</file>